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4 ноября 2025 года проект муниципального правового акта администрации города Тулы «О внесении изменения и дополнения в постановление администрации города Тулы от 19.03.2025 № 100» размещён в сети «Интернет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7 (семь) календарных дней, </w:t>
      </w:r>
      <w:r>
        <w:rPr>
          <w:rFonts w:cs="PT Astra Serif" w:ascii="PT Astra Serif" w:hAnsi="PT Astra Serif"/>
          <w:sz w:val="28"/>
          <w:szCs w:val="26"/>
        </w:rPr>
        <w:t>с 14 ноября 2025 года по 20 ноября 2025 год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г. Тула, 300041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 проекта муниципального нормативного правового акта: МКУ «Центр хранения документов и обработки информации», начальник архивного отдела Авилова Людмила Валентиновн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ел.: 8 (4872) 21-29-9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AvilovaLV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4.11.2025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AvilovaLV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05:00Z</dcterms:created>
  <dc:creator>Авилова Людмила Валентиновна</dc:creator>
  <dc:description/>
  <cp:keywords/>
  <dc:language>en-US</dc:language>
  <cp:lastModifiedBy>Авилова Людмила Валентиновна</cp:lastModifiedBy>
  <cp:lastPrinted>2018-07-17T17:56:00Z</cp:lastPrinted>
  <dcterms:modified xsi:type="dcterms:W3CDTF">2025-11-14T11:05:00Z</dcterms:modified>
  <cp:revision>3</cp:revision>
  <dc:subject/>
  <dc:title/>
</cp:coreProperties>
</file>